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’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« 24 » грудня 2020 р.                                                                                     № </w:t>
      </w:r>
      <w:r>
        <w:rPr>
          <w:b/>
          <w:bCs/>
          <w:sz w:val="26"/>
          <w:szCs w:val="26"/>
          <w:lang w:val="ru-RU"/>
        </w:rPr>
        <w:t>195</w:t>
      </w:r>
      <w:r>
        <w:rPr>
          <w:b/>
          <w:bCs/>
          <w:sz w:val="26"/>
          <w:szCs w:val="26"/>
        </w:rPr>
        <w:t xml:space="preserve"> -5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ind w:right="4675" w:hanging="0"/>
        <w:rPr>
          <w:b/>
          <w:b/>
        </w:rPr>
      </w:pPr>
      <w:r>
        <w:rPr>
          <w:b/>
        </w:rPr>
        <w:t>Про  передачу в оренду нежитлового приміщення комунальної  власності Бучанської міської об’єднаної територіальної громади, що розташоване за адресою: вул. Вокзальна, 46-а, м. Буча (Бучанський НВК «СЗОШ І-ІІІ ст. №3»</w:t>
      </w:r>
      <w:r>
        <w:rPr/>
        <w:t xml:space="preserve"> </w:t>
      </w:r>
      <w:r>
        <w:rPr>
          <w:b/>
        </w:rPr>
        <w:t>спортивна зала)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Відповідно до звернення ГО «Спортивний клуб «ФЕНІКС-БУЧА»» №К-2628 від 02.10.2020р. щодо надання в оренду нежитлового приміщення комунальної  власності Бучанської міської об’єднаної територіальної громади, що розташоване за адресою: вул. Вокзальна, 46-а, м. Буча (Бучанський НВК «СЗОШ І-ІІІ ст. №3» спортивна зала), відповідно до Закону України «Про оренду державного та комунального майна», Порядку передачі в оренду державного та комунального майна, затвердженим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ИРІШИЛА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0" w:hanging="217"/>
        <w:contextualSpacing/>
        <w:jc w:val="both"/>
        <w:rPr/>
      </w:pPr>
      <w:r>
        <w:rPr/>
        <w:t>Надати в оренду нежитлове приміщення комунальної власності Бучанської міської об’єднаної територіальної громади, що розташоване за адресою: вул. Вокзальна, 46-а, м. Буча (Бучанський НВК «СЗОШ І-ІІІ ст. №3» спортивна зала) загальною площею 280,0 кв.м. (далі – об’єкт оренди), без проведення аукціону, так як ГО «Спортивний клуб «ФЕНІКС-БУЧА»», відповідно до рішення Бучанської міської ради №5485-85-VII  від 24.09.2020р. «Про деякі питання оренди комунального майна Бучанської міської об’єднаної територіальної громади», визначено надавачем соціально важливих послуг. Цільове призначення об’єкта оренди, відповідно до заяви ГО ««Спортивний клуб «ФЕНІКС-БУЧА»» - «Діяльність у сфері освіти, курси, тренінги», а саме – проведення занять з футболу; бажаний графік використання об’єкта оренди – понеділок, середа, п’ятниця – 16.30 – 17.30.</w:t>
      </w:r>
    </w:p>
    <w:p>
      <w:pPr>
        <w:pStyle w:val="Normal"/>
        <w:spacing w:before="0" w:after="0"/>
        <w:ind w:hanging="217"/>
        <w:contextualSpacing/>
        <w:jc w:val="both"/>
        <w:rPr/>
      </w:pPr>
      <w:r>
        <w:rPr/>
        <w:t>2. Бучанському НВК «СЗОШ І-ІІІ ст. №3», як балансоутримувачу об’єкта оренди, визначеного в п.1 цього рішення, укласти договір оренди нежитлового приміщення комунальної власності Бучанської міської об’єднаної територіальної громади терміном на 4 роки 11 місяців.</w:t>
      </w:r>
    </w:p>
    <w:p>
      <w:pPr>
        <w:pStyle w:val="Normal"/>
        <w:spacing w:before="0" w:after="0"/>
        <w:ind w:hanging="21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21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21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А.П.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46:00Z</dcterms:created>
  <dc:creator>Екатерина</dc:creator>
  <dc:description/>
  <cp:keywords/>
  <dc:language>en-US</dc:language>
  <cp:lastModifiedBy>Lawyers-5</cp:lastModifiedBy>
  <cp:lastPrinted>2020-12-28T10:18:00Z</cp:lastPrinted>
  <dcterms:modified xsi:type="dcterms:W3CDTF">2020-12-28T08:20:00Z</dcterms:modified>
  <cp:revision>4</cp:revision>
  <dc:subject/>
  <dc:title>ПРОЕКТ</dc:title>
</cp:coreProperties>
</file>